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45795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0" t="-567" r="-780" b="-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ьдесят восьм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 xml:space="preserve">Р Е Ш Е Н И Е  № 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                             2025 года</w:t>
      </w:r>
    </w:p>
    <w:p>
      <w:pPr>
        <w:pStyle w:val="Normal"/>
        <w:spacing w:before="120" w:after="0"/>
        <w:rPr>
          <w:rFonts w:ascii="Liberation Serif" w:hAnsi="Liberation Serif" w:eastAsia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lang w:val="en-US" w:eastAsia="en-US"/>
        </w:rPr>
        <w:t xml:space="preserve">от 22.12.2005 г. № 25/9 «Об утверждении Положения «Об органе местного самоуправления уполномоченном в сфере управления муниципальным имуществом «Управление муниципальным имуществом городского округа Красноуфимск» </w:t>
      </w:r>
      <w:r>
        <w:rPr>
          <w:rFonts w:cs="Liberation Serif" w:ascii="Liberation Serif" w:hAnsi="Liberation Serif"/>
          <w:b/>
        </w:rPr>
        <w:t xml:space="preserve">(с изменениями, внесенными решениями Думы городского округа Красноуфимск от 26.02.2009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</w:rPr>
          <w:t>№ 6/5</w:t>
        </w:r>
      </w:hyperlink>
      <w:r>
        <w:rPr>
          <w:rFonts w:cs="Liberation Serif" w:ascii="Liberation Serif" w:hAnsi="Liberation Serif"/>
          <w:b/>
        </w:rPr>
        <w:t xml:space="preserve">, от 26.11.2009 </w:t>
      </w:r>
      <w:hyperlink r:id="rId4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</w:rPr>
          <w:t>№ 17/12</w:t>
        </w:r>
      </w:hyperlink>
      <w:r>
        <w:rPr>
          <w:rFonts w:cs="Liberation Serif" w:ascii="Liberation Serif" w:hAnsi="Liberation Serif"/>
          <w:b/>
        </w:rPr>
        <w:t xml:space="preserve">, от 24.02.2011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</w:rPr>
          <w:t>№ 41/5</w:t>
        </w:r>
      </w:hyperlink>
      <w:r>
        <w:rPr>
          <w:rFonts w:cs="Liberation Serif" w:ascii="Liberation Serif" w:hAnsi="Liberation Serif"/>
          <w:b/>
        </w:rPr>
        <w:t xml:space="preserve">, от 05.09.2013 </w:t>
      </w:r>
      <w:hyperlink r:id="rId6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</w:rPr>
          <w:t>N 15/4</w:t>
        </w:r>
      </w:hyperlink>
      <w:r>
        <w:rPr>
          <w:rFonts w:cs="Liberation Serif" w:ascii="Liberation Serif" w:hAnsi="Liberation Serif"/>
          <w:b/>
        </w:rPr>
        <w:t>, от 02.03.2017 №7/3, от30.11.2017 №19/5, от 03.05.2018 №27/3, от 27.09.2022 №16/4)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6 марта 2006 года №35-ФЗ «О противодействии терроризму»,  </w:t>
      </w:r>
      <w:r>
        <w:rPr>
          <w:rFonts w:cs="Liberation Serif" w:ascii="Liberation Serif" w:hAnsi="Liberation Serif"/>
          <w:sz w:val="24"/>
          <w:szCs w:val="24"/>
        </w:rPr>
        <w:t xml:space="preserve">руководствуясь статьями  </w:t>
      </w:r>
      <w:r>
        <w:rPr>
          <w:rFonts w:cs="Liberation Serif" w:ascii="Liberation Serif" w:hAnsi="Liberation Serif"/>
          <w:color w:val="000000"/>
          <w:spacing w:val="4"/>
          <w:sz w:val="24"/>
          <w:szCs w:val="24"/>
        </w:rPr>
        <w:t xml:space="preserve">23, 48, 49 и 50 Устава городского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округа Красноуфимск, 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Дума городского округа Красноуфимск, 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ШИЛА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rFonts w:cs="Liberation Serif" w:ascii="Liberation Serif" w:hAnsi="Liberation Serif"/>
        </w:rPr>
        <w:t xml:space="preserve">Внести в Положение 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, утвержденное Решением Думы городского округа Красноуфимск от 22 декабря 2005 года №25/9 (с изменениями, внесенными решениями Думы городского округа Красноуфимск от 26.02.2009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№ 6/5</w:t>
        </w:r>
      </w:hyperlink>
      <w:r>
        <w:rPr>
          <w:rFonts w:cs="Liberation Serif" w:ascii="Liberation Serif" w:hAnsi="Liberation Serif"/>
        </w:rPr>
        <w:t xml:space="preserve">, от 26.11.2009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№ 17/12</w:t>
        </w:r>
      </w:hyperlink>
      <w:r>
        <w:rPr>
          <w:rFonts w:cs="Liberation Serif" w:ascii="Liberation Serif" w:hAnsi="Liberation Serif"/>
        </w:rPr>
        <w:t xml:space="preserve">, от 24.02.2011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№ 41/5</w:t>
        </w:r>
      </w:hyperlink>
      <w:r>
        <w:rPr>
          <w:rFonts w:cs="Liberation Serif" w:ascii="Liberation Serif" w:hAnsi="Liberation Serif"/>
        </w:rPr>
        <w:t xml:space="preserve">, от 05.09.2013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N 15/4</w:t>
        </w:r>
      </w:hyperlink>
      <w:r>
        <w:rPr>
          <w:rFonts w:cs="Liberation Serif" w:ascii="Liberation Serif" w:hAnsi="Liberation Serif"/>
        </w:rPr>
        <w:t>, от 02.03.2017 №7/3, от30.11.2017 №19/5, от 03.05.2018 №27/3, 27.09.2022 №16/4)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1) дополнить пунктом 2.2. следующего содержания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2.2. задачи Управления в области противодействия терроризму на территории городского округа Красноуфимск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ие в мероприятиях по обеспечению выполнения требований к антитеррористической защищенности объектов (территорий) находящихся в муниципальной собственности;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- участие в мероприятиях по профилактике терроризма, а также по минимизации и(или) ликвидации последствий террористических актов.»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2) дополнить, пунктами 3.30.11., 3.30.12. следующего содержания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3.30.11. осуществляет мероприятия по признанию права муниципальной собственности на бесхозяйное имущество, находящееся на территории городского округа в порядке, установленном правовым актом Думы городского округа и главы городского округа;»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3.30.12. осуществляет мероприятия по признанию права собственности на выморочное имущество, находящееся на территории городского округа в порядке, установленном правовым актом Думы городского округа и главы городского округа;»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3)  пункты 3.40.1., 3.40.2., 3.40.3., 3.40.4., 3.40.5. исключить.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4) дополнить пунктом 3.41. следующего содержания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3.41. Полномочия и функции Управления в области противодействия терроризму на территории городского округа Красноуфимск:</w:t>
      </w:r>
    </w:p>
    <w:p>
      <w:pPr>
        <w:pStyle w:val="Normal"/>
        <w:ind w:firstLine="70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олномочия Управления:</w:t>
      </w:r>
    </w:p>
    <w:p>
      <w:pPr>
        <w:pStyle w:val="Normal"/>
        <w:ind w:firstLine="705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а)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, в пределах компетенции органа местного самоуправления;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б) обеспечение выполнения требований к антитеррористической защищенности объектов(территорий), находящихся в муниципальной собственности, свободных от прав третьих лиц;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в) подготовка и направление предложений по вопросам участия в профилактике терроризма, а также в минимизации и (или) ликвидации последствий его проявлений в администрацию городского округа Красноуфимск и (или) антитеррористическую комиссию городского округа Красноуфимск.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2) Функции Управления по исполнению задач в области противодействия терроризму на территории городского округа Красноуфимск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а) участие в реализации мероприятий муниципальных программ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б) ведение Единого перечня объектов (территорий), подлежащих категорированию и паспортизации, находящихся в муниципальной собственности городского округа Красноуфимск, путем сбора, обобщения и учета сведений о состоянии категорировании, паспортизации и антитеррористической защищенности объектов(территорий), находящихся в муниципальной собственности городского округа Красноуфимск;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в) подготовка и обеспечение участия сил и средств в составе групп, привлекаемых к участию в минимизации и (или) ликвидации последствий террористических актов в границах городского округа Красноуфимск.»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5)  пункт 5.2. дополнить подпунктом 14.2 следующего содержания:</w:t>
      </w:r>
    </w:p>
    <w:p>
      <w:pPr>
        <w:pStyle w:val="Normal"/>
        <w:ind w:firstLine="705"/>
        <w:jc w:val="both"/>
        <w:rPr/>
      </w:pPr>
      <w:r>
        <w:rPr>
          <w:rFonts w:cs="Liberation Serif" w:ascii="Liberation Serif" w:hAnsi="Liberation Serif"/>
        </w:rPr>
        <w:t>«14.2.) принимает участие в деятельности антитеррористической комиссии городского округа Красноуфимск в рамках полномочий, возложенных соответствующим постановлением Главы городского округа Красноуфимск.»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Style w:val="InternetLink"/>
          <w:rFonts w:cs="Liberation Serif" w:ascii="Liberation Serif" w:hAnsi="Liberation Serif"/>
          <w:color w:val="000000"/>
          <w:u w:val="none"/>
        </w:rPr>
        <w:tab/>
        <w:t>4. Контроль за исполнением настоящего решения возложить на постоянную депутатскую комиссию по местному самоуправлению и правовому регулированию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.Р. Гамалие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>
          <w:trHeight w:val="514" w:hRule="atLeast"/>
        </w:trPr>
        <w:tc>
          <w:tcPr>
            <w:tcW w:w="47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5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5 года</w:t>
            </w:r>
          </w:p>
          <w:p>
            <w:pPr>
              <w:pStyle w:val="Normal"/>
              <w:jc w:val="right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36" w:right="64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Liberation Seri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Liberation Seri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E101683E00AB456D930C7E64C6E53715DFCC9EB804AA36A7EAE3AB130CA3A9889CC3786E1884A155C9B9a7h9M" TargetMode="External"/><Relationship Id="rId4" Type="http://schemas.openxmlformats.org/officeDocument/2006/relationships/hyperlink" Target="consultantplus://offline/ref=2BE101683E00AB456D930C7E64C6E53715DFCC9EBB06AA34A2EAE3AB130CA3A9889CC3786E1884A155C9B9a7h9M" TargetMode="External"/><Relationship Id="rId5" Type="http://schemas.openxmlformats.org/officeDocument/2006/relationships/hyperlink" Target="consultantplus://offline/ref=2BE101683E00AB456D930C7E64C6E53715DFCC9EB503AE36ACEAE3AB130CA3A9889CC3786E1884A155C9B9a7h9M" TargetMode="External"/><Relationship Id="rId6" Type="http://schemas.openxmlformats.org/officeDocument/2006/relationships/hyperlink" Target="consultantplus://offline/ref=2BE101683E00AB456D930C7E64C6E53715DFCC9EBC01AC36A7E2BEA11B55AFAB8F939C6F695188A055C9B97CaDh2M" TargetMode="External"/><Relationship Id="rId7" Type="http://schemas.openxmlformats.org/officeDocument/2006/relationships/hyperlink" Target="consultantplus://offline/ref=2BE101683E00AB456D930C7E64C6E53715DFCC9EB804AA36A7EAE3AB130CA3A9889CC3786E1884A155C9B9a7h9M" TargetMode="External"/><Relationship Id="rId8" Type="http://schemas.openxmlformats.org/officeDocument/2006/relationships/hyperlink" Target="consultantplus://offline/ref=2BE101683E00AB456D930C7E64C6E53715DFCC9EBB06AA34A2EAE3AB130CA3A9889CC3786E1884A155C9B9a7h9M" TargetMode="External"/><Relationship Id="rId9" Type="http://schemas.openxmlformats.org/officeDocument/2006/relationships/hyperlink" Target="consultantplus://offline/ref=2BE101683E00AB456D930C7E64C6E53715DFCC9EB503AE36ACEAE3AB130CA3A9889CC3786E1884A155C9B9a7h9M" TargetMode="External"/><Relationship Id="rId10" Type="http://schemas.openxmlformats.org/officeDocument/2006/relationships/hyperlink" Target="consultantplus://offline/ref=2BE101683E00AB456D930C7E64C6E53715DFCC9EBC01AC36A7E2BEA11B55AFAB8F939C6F695188A055C9B97CaDh2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3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49:00Z</dcterms:created>
  <dc:creator>Карпова</dc:creator>
  <dc:description/>
  <cp:keywords/>
  <dc:language>en-US</dc:language>
  <cp:lastModifiedBy>Елена</cp:lastModifiedBy>
  <cp:lastPrinted>2025-08-21T11:12:00Z</cp:lastPrinted>
  <dcterms:modified xsi:type="dcterms:W3CDTF">2025-08-21T06:15:00Z</dcterms:modified>
  <cp:revision>3</cp:revision>
  <dc:subject/>
  <dc:title>Решение Думы Горноуральского городского округа от 24.12.2020 N 56/3"Об утверждении Порядка формирования, ведения, обязательного опубликования перечня муниципального имущества Горн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